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522001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8390835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275840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619164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4732482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381890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